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810</wp:posOffset>
            </wp:positionV>
            <wp:extent cx="609600" cy="723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пятая внеочередная сессия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4 ноября 2022 года  №1                                                                               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630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Билибинский муниципальный район от 28 декабря 2021 года № 2 «О бюджете Билибинского муниципального района на 2022 год»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от 31 июля 1998 года № 145-ФЗ, Уставом муниципального образования Билибинский муниципальный  район, Положением о бюджетном процессе в муниципальном образовании  Билибинский муниципальный район, Совет депутатов  муниципального образования Билибинский муниципальный  район,</w:t>
      </w:r>
    </w:p>
    <w:p>
      <w:pPr>
        <w:pStyle w:val="Normal"/>
        <w:rPr/>
      </w:pPr>
      <w:r>
        <w:rPr>
          <w:b/>
          <w:sz w:val="26"/>
          <w:szCs w:val="26"/>
        </w:rPr>
        <w:t xml:space="preserve">РЕШИЛ: 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муниципального образования Билибинский муниципальный район от 28 декабря 2021 года № 2 «О бюджете Билибинского муниципального района на 2022 год» следующие изменения: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 xml:space="preserve">«1. Утвердить основные характеристики бюджета Билибинского муниципального района на 2022 год: 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в сумме 2 877 752,2 тыс. рублей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2)</w:t>
        <w:tab/>
        <w:t>общий объем расходов бюджета  в сумме 3 112 604,1 тыс. рублей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Билибинский муниципальный район на 1 января 2023 года –                          50 000,0 тыс. рублей, в том числе верхний предел долга по муниципальным гарантиям Билибинского муниципального района – 0,0 тыс. рублей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дефицит бюджета Билибинского муниципального района в сумме                 234 851,9 тыс. рублей.»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ункт 5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«5. Утвердить в пределах общего объема доходов Билибинского муниципального района, установленного подпунктом 1 пункта 1 настоящего решения, объем межбюджетных трансфертов, получаемых их других бюджетов бюджетной системы Российской Федерации, в сумме 2 487 300,3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из окружного бюджета в сумме 2 185 672,6 тыс. рублей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 бюджетов поселений в сумме 301 627,7  тыс. рублей.»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Подпункт 6 пункта 6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6)</w:t>
      </w:r>
      <w:r>
        <w:rPr/>
        <w:t xml:space="preserve"> </w:t>
      </w:r>
      <w:r>
        <w:rPr>
          <w:sz w:val="26"/>
          <w:szCs w:val="26"/>
        </w:rPr>
        <w:t>объем бюджетных ассигнований дорожного фонда муниципального образования Билибинский муниципальный район на 2022 год в сумме 203 476,1 тыс. рублей.»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В пункте 9 значение «11 585,1» заменить на «12 378,9», значение «11 345,1» заменить на «12 138,9»,</w:t>
      </w:r>
      <w:r>
        <w:rPr/>
        <w:t xml:space="preserve"> </w:t>
      </w:r>
      <w:r>
        <w:rPr>
          <w:sz w:val="26"/>
          <w:szCs w:val="26"/>
        </w:rPr>
        <w:t>значение «1 685,1» заменить на «2 685,1»,</w:t>
      </w:r>
      <w:r>
        <w:rPr/>
        <w:t xml:space="preserve"> </w:t>
      </w:r>
      <w:r>
        <w:rPr>
          <w:sz w:val="26"/>
          <w:szCs w:val="26"/>
        </w:rPr>
        <w:t>значение «1 260,0» заменить на «1 053,8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</w:t>
      </w:r>
      <w:r>
        <w:rPr/>
        <w:t xml:space="preserve"> </w:t>
      </w:r>
      <w:r>
        <w:rPr>
          <w:sz w:val="26"/>
          <w:szCs w:val="26"/>
        </w:rPr>
        <w:t xml:space="preserve"> Подпункт 5 пункта 10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5) на софинансирование расходных обязательств в сфере водоснабжения и водоотведения – 23 738,9 тыс. рублей (средства окружного бюджета 23 640,4 тыс. рублей; средства местного бюджета на софинансирование обязательств окружного бюджета 98,5 тыс. рублей);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  Подпункт 7 пункта 10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7) на финансовую поддержку субъектов предпринимательской деятельности, осуществляющих деятельность в сельской местности – 1 143,5 тыс. рублей (средства окружного бюджета 1138,3 тыс. рублей; средства местного бюджета на софинансирование обязательств окружного бюджета 5,2 тыс. рублей);»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7. Подпункт 8 пункта 10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8) на возмещение субъектам предпринимательской деятельности части затрат по оплате коммунальных услуг в условиях ухудшения ситуации в связи с распространением новой коронавирусной инфекции – 631,4 тыс. руб. за счет средств окружного бюджета;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8. Пункт 10 дополнить подпунктом 10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0) на выкуп жилых помещений для переселения граждан из аварийного жилья, а также предоставления гражданам, состоящим на учете в качестве нуждающихся в улучшении жилищных условий -1 495,5 тыс. руб. за счет средств окружного бюджета.»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. Утвердить Приложение 2 «Поступления прогнозируемых доходов по классификации доходов бюджетов на 2022 год» согласно приложению 1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3 «Ведомственная структура расходов бюджета Билибинского муниципального района на 2022 год» изложить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Приложение 4 «Распределение бюджетных ассигнований по разделам, подразделам, целевым статьям (муниципальным программам Билибинского муниципального района и непрограммным направлениям деятельности), группам видов расходов классификации расходов бюджета Билибинского муниципального района на 2022 год» изложить согласно приложению 3 к настоящему  решению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5.</w:t>
        <w:tab/>
        <w:t>Приложение 5 «Распределение бюджетных ассигнований по целевым статьям (муниципальным программам Билиб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Билибинского муниципального района на 2022 год» изложить согласно приложению  4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8 «Источники внутреннего финансирования дефицита бюджета Билибинского муниципального района на 2022 год» изложить согласно приложению 5 к настоящему решению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Настоящее решение вступает в силу со дня его официального опубликования, и применяется к правоотношениям, возникающим                                                 с  1 января 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   Н.А. Лева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Билибинский муниципальный район                                                               Е.З. Сафон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284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1:50:00Z</dcterms:created>
  <dc:creator>***</dc:creator>
  <dc:description/>
  <cp:keywords/>
  <dc:language>en-US</dc:language>
  <cp:lastModifiedBy>Счетная палата</cp:lastModifiedBy>
  <cp:lastPrinted>2022-11-25T07:58:00Z</cp:lastPrinted>
  <dcterms:modified xsi:type="dcterms:W3CDTF">2022-11-24T20:28:00Z</dcterms:modified>
  <cp:revision>139</cp:revision>
  <dc:subject/>
  <dc:title> </dc:title>
</cp:coreProperties>
</file>